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81868198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 28»  мая 2020 г</w:t>
            </w:r>
            <w:r>
              <w:rPr/>
              <w:t xml:space="preserve">.              гп. Северо-Енисейский              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1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проведении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6.05.2020 № 809-р «Об организации и  проведении открытого аукциона по продаже земельного участк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июля 2020 года аукцион с открытой формой подачи предложений о цене по продаже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Лот № 1 – земельный участок с кадастровым номером 24:34:0010126:275, площадью 930,0 кв.м., с разрешенным видом использования – размещение открытых стоянок краткосрочного хранения автомобилей, площадок транзитного транспорта с местами хранения автобусов, грузовых, легковых автомобилей. Адрес: 663282, Красноярский край, Северо-Енисейский район, гп Северо-Енисейский, ул. Механическая (примыкает к земельному участку по ул. Механическая 5/3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 цена земельного участка 145 500 (Сто сорок пять тысяч пятьсот) рубля 00 копеек</w:t>
      </w:r>
      <w:r>
        <w:rPr>
          <w:sz w:val="28"/>
          <w:szCs w:val="28"/>
        </w:rPr>
        <w:t xml:space="preserve"> (на основании отчета об оценке от 13.05.2020, составленной ООО БЦ «Акцент»)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</w:p>
    <w:p>
      <w:pPr>
        <w:pStyle w:val="Normal"/>
        <w:jc w:val="both"/>
        <w:rPr/>
      </w:pPr>
      <w:r>
        <w:rPr>
          <w:sz w:val="28"/>
          <w:szCs w:val="27"/>
        </w:rPr>
        <w:t>4 365 (четыре тысячи триста шестьдесят пять) рублей 00 копеек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29 100 (двадцать девять тысяч сто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и  земельного участка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1.06.2020 до 03.07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0.07.2020 в 15 часов 00 мин.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6.07.2020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5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16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мельного участк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амонова Наталья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28.05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16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крытом аукционе по продаже земельного участка, государственная собственность на которо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20г.                                                       №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</w:t>
      </w:r>
      <w:r>
        <w:rPr>
          <w:sz w:val="28"/>
          <w:szCs w:val="28"/>
          <w:vertAlign w:val="superscript"/>
        </w:rPr>
        <w:t xml:space="preserve">(Ф.И.О. физического лица и его паспортные данные либо полное наименование юр. лица и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данные о гос. 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7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купли-продажи земельного участка  для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ечислить на расчетный счет: </w:t>
      </w:r>
      <w:r>
        <w:rPr>
          <w:rFonts w:cs="Times New Roman" w:ascii="Times New Roman" w:hAnsi="Times New Roman"/>
          <w:b/>
          <w:bCs/>
          <w:sz w:val="28"/>
          <w:szCs w:val="28"/>
        </w:rPr>
        <w:t>Комитет по управлению муниципальным имуществом администрации Северо-Енисейского района, л/с № 04193017860, р/с 40101810600000010001 Отделение Красноярск г. Красноярск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заяв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05-29T07:01:00Z</dcterms:modified>
  <cp:revision>89</cp:revision>
  <dc:subject/>
  <dc:title/>
</cp:coreProperties>
</file>